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CGR4M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Atmosphere Unit Review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ROM CLAS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Ozone Depletion versus Climate Change – PPt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ap and Trade (Story of Cap and Trade video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Keeling Curve (CO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Kyoto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How could climate change (a 2 degree Celsius increase) affect the world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ere does Canada stand on the climate change / reducing greenhouse gases issue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Layers of the atmosphere (where is the ozone layer located?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ROM THE AIR POLLUTION READING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Questions: 2, 4, 6, 7, 8, 9, 10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 are lichens like a canary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Difference between primary and secondary air pollutants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istinguish between stationary and mobile sources of pollution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are the 6 criteria air pollutants regulated in the United States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photochemical smog and industrial smog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Temperature inversion – What are its harmful effects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 can air pollution be increased and reduced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does acid deposition affect? And what is a “buffer”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are some of the ways to prevent acid deposition?</w:t>
      </w:r>
    </w:p>
    <w:p>
      <w:pPr>
        <w:pStyle w:val="Normal"/>
        <w:tabs>
          <w:tab w:val="clear" w:pos="720"/>
          <w:tab w:val="left" w:pos="97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ROM THE INDOOR AIR POLLUTION READING</w:t>
      </w:r>
    </w:p>
    <w:p>
      <w:pPr>
        <w:pStyle w:val="Normal"/>
        <w:tabs>
          <w:tab w:val="clear" w:pos="720"/>
          <w:tab w:val="left" w:pos="1206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Questions: 16, 17, 18, 19, 22, 23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 serious is indoor air pollution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“sick-building” syndrom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are some of the most serious indoor air pollutants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What are the solutions to indoor air pollutio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SPONSES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o what degree do you believe humans are responsible for climate Change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Respond to Al Gore’s statement that not addressing the GHG emissions that humans are pumping into the atmosphere is “deeply unethical”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6:39:00Z</dcterms:created>
  <dc:creator>Customer</dc:creator>
  <dc:description/>
  <cp:keywords/>
  <dc:language>en-US</dc:language>
  <cp:lastModifiedBy>OCDSB User</cp:lastModifiedBy>
  <cp:lastPrinted>2009-12-11T10:29:00Z</cp:lastPrinted>
  <dcterms:modified xsi:type="dcterms:W3CDTF">2011-04-05T16:39:00Z</dcterms:modified>
  <cp:revision>2</cp:revision>
  <dc:subject/>
  <dc:title>CGR4M Review</dc:title>
</cp:coreProperties>
</file>